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KUMARA GRATIN (recipe from North and South Magazine, July 2010 Issu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make one batch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 for eg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large kumara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andful corian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h of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ple of pinches of curry pow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ml coconut mil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ce kumara then layer in a medium sized casserole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over coriander, a little salt and a pinches of curry powd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coconut milk over kumara and bake at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approximately 45 minutes until kumara is luscious and caramelize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59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7-19T11:09:00Z</dcterms:modified>
  <cp:revision>3</cp:revision>
  <dc:subject/>
  <dc:title/>
</cp:coreProperties>
</file>